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016532397" r:id="rId2"/>
        </w:object>
      </w:r>
      <w:r>
        <w:rPr/>
        <w:tab/>
      </w:r>
      <w:r>
        <w:rPr>
          <w:rFonts w:cs="Comic Sans MS" w:ascii="Comic Sans MS" w:hAnsi="Comic Sans MS"/>
          <w:b/>
          <w:sz w:val="18"/>
        </w:rPr>
        <w:t>da spedire tramite Raccomandata A.R. o da consegnare a mano entro il 31/01/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SOSTEGNO AI LABORATORI PER ACCREDITAMENTO CERTIFICAZIONE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rFonts w:ascii="Arial" w:hAnsi="Arial" w:cs="Arial"/>
          <w:b/>
          <w:b/>
          <w:bCs/>
          <w:iCs/>
          <w:sz w:val="22"/>
        </w:rPr>
      </w:pPr>
      <w:r>
        <w:rPr>
          <w:rFonts w:cs="Arial" w:ascii="Arial" w:hAnsi="Arial"/>
          <w:b/>
          <w:bCs/>
          <w:iCs/>
          <w:sz w:val="22"/>
        </w:rPr>
      </w:r>
    </w:p>
    <w:p>
      <w:pPr>
        <w:pStyle w:val="BodyText2"/>
        <w:tabs>
          <w:tab w:val="clear" w:pos="1276"/>
        </w:tabs>
        <w:spacing w:before="0" w:after="120"/>
        <w:rPr>
          <w:rFonts w:ascii="Arial" w:hAnsi="Arial" w:cs="Arial"/>
          <w:sz w:val="22"/>
        </w:rPr>
      </w:pPr>
      <w:r>
        <w:rPr>
          <w:rFonts w:cs="Arial" w:ascii="Arial" w:hAnsi="Arial"/>
          <w:sz w:val="20"/>
        </w:rPr>
        <w:t>DI ESSERE IMPRESA CHE SVOLGE ATTIVITA’ DI PROVA SU PRODOTTI PER CONTO TERZI</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SOTEGNO AI LABORATORI PER ACCREDITAMENTO CERTIFICAZIONE – EDIZIONE 2004” </w:t>
      </w:r>
      <w:r>
        <w:rPr>
          <w:rFonts w:cs="Arial" w:ascii="Arial" w:hAnsi="Arial"/>
          <w:bCs/>
          <w:sz w:val="22"/>
        </w:rPr>
        <w:t>dell</w:t>
      </w:r>
      <w:r>
        <w:rPr>
          <w:rFonts w:cs="Arial" w:ascii="Arial" w:hAnsi="Arial"/>
          <w:sz w:val="22"/>
        </w:rPr>
        <w:t>a Camera di Commercio I.A.A. di Vicenza, adottato con deliberazione della Giunta camerale n. 299 del 6 luglio 2004, in quanto intende sostenere spese finalizzate ad ottenere l’accreditamento o l’autorizzazione ad eseguire prove sui prodotti riconosciute dai competenti organismi pubblici e privati, nazionali e internazionali (es. enti di certificazione, enti notificati…) ai fini della certificazione di conformità a norme tecniche volontarie o cogenti. In particolare intende sostenere spese riguardanti la formazione del personale, la predisposizione di procedure ed istruzioni operative, il conseguimento dell’accreditamento o autorizzazione e rientranti nella seguente tipologia:</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per partecipazione del personale dipendente o collaboratori coordinati e continuativi ad attività di formazione;</w:t>
      </w:r>
    </w:p>
    <w:p>
      <w:pPr>
        <w:pStyle w:val="BodyText2"/>
        <w:tabs>
          <w:tab w:val="clear" w:pos="1276"/>
        </w:tabs>
        <w:ind w:left="360" w:hanging="0"/>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di docenza;</w:t>
      </w:r>
    </w:p>
    <w:p>
      <w:pPr>
        <w:pStyle w:val="BodyText2"/>
        <w:tabs>
          <w:tab w:val="clear" w:pos="1276"/>
        </w:tabs>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di consulenza tecnica;</w:t>
      </w:r>
    </w:p>
    <w:p>
      <w:pPr>
        <w:pStyle w:val="BodyText2"/>
        <w:tabs>
          <w:tab w:val="clear" w:pos="1276"/>
        </w:tabs>
        <w:ind w:left="360" w:hanging="0"/>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relativi alle attività svolte dagli organismi che rilasciano l’accreditamento o autorizzazione.</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iziativa, che descriva in particolare: la tipologia dell’accreditamento o autorizzazione che si intende conseguire; la tipologia delle prove per le quali si richiede l’accreditamento o autorizzazione; gli organismi che rilasciano l’accreditamento o autorizzazione; l’impatto per le imprese vicentine derivante dalla specifica certificazione di prodotto per la quale si intende richiedere l’accreditamento o autorizzazione; inoltre, nel caso di attività di formazione, è richiesta la descrizione degli obiettivi, dei tempi, del personale dipendente o dei collaboratori coordinati e continuativi coinvolti nel progetto formativo e dei docenti esterni;</w:t>
      </w:r>
    </w:p>
    <w:p>
      <w:pPr>
        <w:pStyle w:val="Normal"/>
        <w:numPr>
          <w:ilvl w:val="0"/>
          <w:numId w:val="5"/>
        </w:numPr>
        <w:spacing w:before="120" w:after="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99 del 6 lugl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il mantenimento di aziende già accreditate o autorizzate (visite ispettive successive, ecc.);</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pPr>
      <w:r>
        <w:rPr>
          <w:rFonts w:cs="Arial" w:ascii="Arial" w:hAnsi="Arial"/>
          <w:sz w:val="22"/>
        </w:rPr>
        <w:t>una relazione scritta del programma realizzato, in modo che sia possibile verificare se esso corrisponde a quello per il quale il concorrente era stato ammesso ad usufruire dei contributi; tale relazione va accompagnata dalla fotocopia del certificato di accreditamento o autorizzazione rilasciati dal competente organismo (se in fase di programma preventivo se ne prevedeva il conseguimento);</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1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3T10:11:00Z</dcterms:modified>
  <cp:revision>76</cp:revision>
  <dc:subject/>
  <dc:title/>
</cp:coreProperties>
</file>